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814" w:right="737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365"/>
      </w:tblGrid>
      <w:tr>
        <w:trPr/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 постановлению Прави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язанской области</w:t>
            </w:r>
          </w:p>
        </w:tc>
      </w:tr>
      <w:tr>
        <w:trPr>
          <w:trHeight w:val="148" w:hRule="atLeast"/>
        </w:trPr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 02.03.2021 № 24</w:t>
            </w:r>
          </w:p>
        </w:tc>
      </w:tr>
      <w:tr>
        <w:trPr>
          <w:trHeight w:val="148" w:hRule="atLeast"/>
        </w:trPr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yle13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uto" w:line="21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spacing w:lineRule="auto" w:line="213"/>
              <w:ind w:right="-10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 подпрограмме 13 «Создание новых мест в общеобразовательных организациях в соответствии с прогнозируемой потребностью и современными условиями обучения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рограммных мероприятий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5"/>
        <w:gridCol w:w="1121"/>
        <w:gridCol w:w="1121"/>
        <w:gridCol w:w="1123"/>
        <w:gridCol w:w="624"/>
        <w:gridCol w:w="551"/>
        <w:gridCol w:w="551"/>
        <w:gridCol w:w="567"/>
        <w:gridCol w:w="567"/>
        <w:gridCol w:w="567"/>
        <w:gridCol w:w="567"/>
        <w:gridCol w:w="567"/>
        <w:gridCol w:w="567"/>
        <w:gridCol w:w="567"/>
        <w:gridCol w:w="567"/>
        <w:gridCol w:w="22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/п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Главные распо-</w:t>
            </w:r>
          </w:p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ряди-</w:t>
            </w:r>
          </w:p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тел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спол-</w:t>
            </w:r>
          </w:p>
          <w:p>
            <w:pPr>
              <w:pStyle w:val="Normal"/>
              <w:ind w:left="-98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ител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рования</w:t>
            </w:r>
          </w:p>
        </w:tc>
        <w:tc>
          <w:tcPr>
            <w:tcW w:w="6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2016-2025 годы,</w:t>
            </w:r>
          </w:p>
          <w:p>
            <w:pPr>
              <w:pStyle w:val="Normal"/>
              <w:ind w:left="-62" w:right="-62"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сего</w:t>
            </w:r>
          </w:p>
        </w:tc>
        <w:tc>
          <w:tcPr>
            <w:tcW w:w="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 по годам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2016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год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25 год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5"/>
        <w:gridCol w:w="1121"/>
        <w:gridCol w:w="1121"/>
        <w:gridCol w:w="1123"/>
        <w:gridCol w:w="669"/>
        <w:gridCol w:w="506"/>
        <w:gridCol w:w="551"/>
        <w:gridCol w:w="567"/>
        <w:gridCol w:w="567"/>
        <w:gridCol w:w="567"/>
        <w:gridCol w:w="567"/>
        <w:gridCol w:w="567"/>
        <w:gridCol w:w="567"/>
        <w:gridCol w:w="567"/>
        <w:gridCol w:w="567"/>
        <w:gridCol w:w="2276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>
          <w:trHeight w:val="36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Задача 1. Обеспечение односменного режима обучения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1-11 (12) классах общеобразователь-ных организаций и перевод обучающихся в новые здания общеобразователь-ных организаций из зданий с износом 50% и выше, 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2256,83316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33,18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63,64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700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к концу 2019 года 97,2% обучающихс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1-4 классов в общеобразовательных организациях перейдут на обучение в одну смену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к концу 2023 года 100% обучающихс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1-4 классов в общеобразовательных организациях перейдут на обучение в одну смену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 концу 2025 года: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100% обучающихс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5-9 классов в общеобразовательных организациях перейдут на обучение в одну смену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100% обучающихся перейдут из зданий общеобразовательных организаций с износом 50% и выше в новые общеобразовательные организации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>
          <w:trHeight w:val="1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500854,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одернизация существующей инфраструктуры общего образования (всего)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449,7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148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148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449,7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оставление субсидий бюджетам муниципальных образований на строительство зданий, в которых реализуются основные обще-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148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148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449,7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оведение капитального ремонта, 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оставление субсидий бюджетам муниципальных образова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оставление субсидий на иные ц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одернизация инфраструктуры общего образования (всего)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2256,83316</w:t>
            </w:r>
          </w:p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33,18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63,64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7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54,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22970,34502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80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7990,97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7819,37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5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99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-ный бюдже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0854,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09286,48814</w:t>
            </w:r>
          </w:p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542,21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344,26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>78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>8668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>4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оставление субсидий бюджетам муниципальных образований Рязанской области на строительство зданий общеобразо-вательных организаций, в том числе оснащение новых мест в обще-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82640,2579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6159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8990,97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57819,37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3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53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59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0854,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113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оставление субсидий бюджетам муниципальных образований Рязанской области на реконструкцию зданий общеобразо-вательных организаций, в том числе оснащение новых мест в обще-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330,08705</w:t>
            </w:r>
          </w:p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930,08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1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346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113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оведение капитального ремонта в обще-образовательных организациях, в том числе оснащение новых мест в обще-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, 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9286,48814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542,21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7344,26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8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68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предоставление субсидий бюджетам муниципальных образований Рязанской области </w:t>
            </w:r>
            <w:r>
              <w:rPr>
                <w:rFonts w:cs="Times New Roman" w:ascii="Times New Roman" w:hAnsi="Times New Roman"/>
                <w:iCs/>
                <w:spacing w:val="-4"/>
                <w:sz w:val="22"/>
                <w:szCs w:val="22"/>
              </w:rPr>
              <w:t>на проведение капитального ремонта в общеобразователь-ных организациях, в том числе оснащение новых мест в общеобразова-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об-разование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69286,488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542,21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7344,26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468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оставление субсидий на иные ц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об-разование Рязан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БУ Р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>4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Задача 2. Реализация регионального проекта «Современная школа (Рязанская область)», направленного на достижение результатов реализации федерального проекта «Современная школа», в том числе: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625,5078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75,677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88,02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61,80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 концу 2024 года числа новых мест в общеобразователь-ных организациях, расположенных в сельской местности и поселках городского типа, до показателя не менее 0,502 тыс. ме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 2024 году не менее 2582 новых мест в общеобразо-вательных организациях (продолжение реализации приоритетного проекта «Современная образовательная среда для школьников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 2024 году не менее 500 новых мест в общеобразователь-ных организациях в рамках мероприятий по модернизации инфраструктуры общего образования</w:t>
            </w:r>
          </w:p>
        </w:tc>
      </w:tr>
      <w:tr>
        <w:trPr>
          <w:trHeight w:val="16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**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99,0087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84,3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0,80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77,99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57,43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6856,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19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0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82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2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оставление субсидий бюджетам муниципальных образований Рязанской области на строительство зданий общеобразо-вательных организаций, в том числе оснащение новых мест в обще-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842,711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75,677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5805,22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5961,80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**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820,5817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84,3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03,58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841,19412</w:t>
            </w:r>
          </w:p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891,40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174,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19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9989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193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037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троительство зданий общеобразова-тельных организаций, расположенных в сельской местности и поселках городского типа, в том числе оснащение новых мест в общеобразо-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, в том числе: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КУ УКС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**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,39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766,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518,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74,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79947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7732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троительство объекта «Учебный корпус ОГБОУ «Лесно-Конобеевская школа-интернат» в с. Лесное Конобеево Шацкого района Рязанской области»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КУ УКС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**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284,39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,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57274,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47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2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одернизация инфраструктуры общего образования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82,7967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82,796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**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4,0309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057,2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2336,8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07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оставление субсидии бюджетам муниципальных образований Рязанской области на строительство зданий общеобразова-тельных организаций, в том числе оснащение новых мест в общеобразова-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3" w:firstLine="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строй Рязан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19782,7967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19782,796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3" w:firstLine="14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**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4,0309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,2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6,8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07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того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ластно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81381,3496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7170,37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7889,62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7917,587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000,12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6766,0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2619,2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8,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3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767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едераль-ный бюдж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7711,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09449,7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4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9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640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82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03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32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* В 2016 году реализация мероприятия, указанного в подпункте 1.1 пункта 1 раздела «Система программных мероприятий» настоящей подпрограммы, осуществлялась Минстроем Рязанской области в рамках мероприятия, указанного в пункте 3 раздела 5 «Система программных мероприятий» подпрограммы 1 «Социальное развитие населенных пунктов» государственной программы Рязанской области «Социальное и экономическое развитие населенных пунктов в 2015-2020 годах», утвержденной постановлением Правительства Рязанской области от 29.10.2014 № 312.</w:t>
      </w:r>
    </w:p>
    <w:p>
      <w:pPr>
        <w:pStyle w:val="Normal"/>
        <w:ind w:right="-176" w:firstLine="709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бщий объем финансирования настоящей подпрограммы не учитывает средства областного бюджета в объеме 216148 тыс. рублей и федерального бюджета в объеме 509449,7 тыс. рублей по пункту 3 раздела 5 «Система программных мероприятий» подпрограммы 1 «Социальное развитие населенных пунктов» государственной программы Рязанской области «Социальное и экономическое развитие населенных пунктов в 2015-2020 годах», утвержденной постановлением Правительства Рязанской области от 29.10.2014 № 312.</w:t>
      </w:r>
    </w:p>
    <w:p>
      <w:pPr>
        <w:pStyle w:val="Normal"/>
        <w:ind w:right="-176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с 2017 года мероприятий, указанных в подпунктах 2.1, 2.2 пункта 2 раздела «Система программных мероприятий» настоящей подпрограммы, осуществляется путем предоставления субсидий муниципальным образованиям в рамках настоящей подпрограммы.</w:t>
      </w:r>
    </w:p>
    <w:p>
      <w:pPr>
        <w:pStyle w:val="Normal"/>
        <w:ind w:right="-176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Софинансирование в рамках соответствующего федерального проекта.».</w:t>
      </w:r>
    </w:p>
    <w:p>
      <w:pPr>
        <w:pStyle w:val="Normal"/>
        <w:ind w:left="-142" w:right="-176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ind w:left="-142" w:right="-176" w:firstLine="709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814" w:right="737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0175  01.03.2021 9:56:0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03:00Z</dcterms:created>
  <dc:creator>1</dc:creator>
  <dc:description/>
  <cp:keywords/>
  <dc:language>en-US</dc:language>
  <cp:lastModifiedBy>Лёксина М.А.</cp:lastModifiedBy>
  <cp:lastPrinted>2021-01-15T16:33:00Z</cp:lastPrinted>
  <dcterms:modified xsi:type="dcterms:W3CDTF">2021-03-02T14:04:00Z</dcterms:modified>
  <cp:revision>4</cp:revision>
  <dc:subject/>
  <dc:title>Приложение</dc:title>
</cp:coreProperties>
</file>